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hacemos en la bibliotec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ćwiczyć odmianę czasowników regularnych w czasie teraźniejszy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preguntar e informar sobre objetos y actividad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actividades de clas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 xml:space="preserve">Presente de Indicativo de verbos regulares: primera, </w:t>
        <w:br/>
        <w:t xml:space="preserve">segunda y tercera conjugación, verbo irregular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c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varias personas qué lugares hay en la escuela y qué faltan en vuestra escuela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2 del cuaderno de ejercicios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– primero explica qué significa el verbo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necesi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. Después los estudiantes en parejas completan las oraciones con los verbos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ten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o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necesitar</w:t>
      </w:r>
      <w:r>
        <w:rPr>
          <w:rFonts w:cs="Palatino Linotype" w:ascii="Palatino Linotype" w:hAnsi="Palatino Linotype"/>
          <w:sz w:val="24"/>
          <w:szCs w:val="24"/>
          <w:lang w:val="en-US"/>
        </w:rPr>
        <w:t>. Verifica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alumno intenta relacionar los complementos con los verbos correspondientes. Explica que puede haber más de una opción. Corregi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sz w:val="24"/>
          <w:szCs w:val="24"/>
          <w:lang w:val="en-US"/>
        </w:rPr>
        <w:t xml:space="preserve">Ahora pregunta a algunos estudiantes </w:t>
      </w:r>
      <w:r>
        <w:rPr>
          <w:rFonts w:cs="Palatino Linotype" w:ascii="Palatino Linotype" w:hAnsi="Palatino Linotype"/>
          <w:bCs/>
          <w:i/>
          <w:iCs/>
          <w:sz w:val="24"/>
          <w:szCs w:val="24"/>
          <w:lang w:val="en-US"/>
        </w:rPr>
        <w:t xml:space="preserve">¿qué haces/hacemos en las clases de español?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Tus alumnos tienen que responder en la primera persona del singular o plural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3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trabajando en parejas una persona elige un pronombre y otra construye oralmente una oración en esa forma. Eligen los verbos de la actividad anterior. Pasea por la clase, escucha y corrig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Ejercicio 13 del cuaderno de ejercicios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individualmente los alumnos completan las frases con la forma correcta del verbo. Corregi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 xml:space="preserve">El juego 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  <w:lang w:val="en-US"/>
        </w:rPr>
        <w:t>Hundir la flota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– para practicar la conjugación de los verbos regulares proponemos el juego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undir la flota</w:t>
      </w:r>
      <w:r>
        <w:rPr>
          <w:rFonts w:cs="Palatino Linotype" w:ascii="Palatino Linotype" w:hAnsi="Palatino Linotype"/>
          <w:sz w:val="24"/>
          <w:szCs w:val="24"/>
          <w:lang w:val="en-US"/>
        </w:rPr>
        <w:t>. Cada alumno dibuja un tablero como este de abajo y lo completa con los verbos regulares. L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 pides que coloquen 1 barco de 4, 1 de 3, 2 de 2 y 1 de 1 cuadrado (pueden colocar los barcos en horizontal o vertical). Los alumnos juegan en parejas. Explica que juegan por turnos. En el momento que un disparo sea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agu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se cambia de turno, si en cambio lo toca o hunde el barco, continúa jugando. El juego termina cuando uno de los dos hunde todos los barcos. Pide a los alumnos que anoten tanto los tiros suyos, como los de su adversario para recordarl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03"/>
        <w:gridCol w:w="1104"/>
        <w:gridCol w:w="1655"/>
        <w:gridCol w:w="1518"/>
        <w:gridCol w:w="1794"/>
        <w:gridCol w:w="1654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Y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T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Él/ella/ust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sotros/a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osotros/a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llos/ellas/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ustedes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anta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Mira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ace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prende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scribi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ivi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DEBERES: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conjugar en el cuaderno 3 verbos regulares elegido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4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36:00Z</dcterms:created>
  <dc:creator>Admin</dc:creator>
  <dc:description/>
  <dc:language>en-US</dc:language>
  <cp:lastModifiedBy>Admin</cp:lastModifiedBy>
  <dcterms:modified xsi:type="dcterms:W3CDTF">2019-11-12T16:36:00Z</dcterms:modified>
  <cp:revision>2</cp:revision>
  <dc:subject/>
  <dc:title/>
</cp:coreProperties>
</file>